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рядка информирования работодателя о ставших известных работнику случаях коррупции и возникновении конфликта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«О противодействии коррупции» № 273-ФЗ от 25.12.2008 г., Указом Президента Российской Федерации от 2 апреля 2013 г. № 309 «О мерах по реализации отдельных положений Федерального закона «О противодействии коррупции»; Антикоррупционной политикой Отдела образования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ложение 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е рассмотрения таких сообщений (Приложение 1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52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е рассмотрения таких сообщ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Общие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е Положение 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ции или иными лицами и порядке рассмотрения таких сообщений (далее - Положение) устанавливает способ информирования работниками работодателя о ставшей известной работнику информации о случаях совершения коррупционных правонарушений другими работниками, контрагентами или иными лицами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е образования администрации муниципального образования Адамовский район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(далее - Отдел образова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мины и опред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рруп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иводействие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ятельность федеральных органов государственной власти, органов государственной власти субъектов РФ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выявлению, предупреждению, пресечению, раскрытию и расследованию коррупционных правонарушений (борьба с коррупци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 минимизации и (или) ликвидации последствий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упреждение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ятельность организации, направленная на введение элементов корпоративной культуры, организационной структуры, правил и процедур, регламентированных внутренними нормативными документами, обеспечивающих недопущение коррупционных правонару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я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юридическое лицо независимо от формы собственности, организационно-правовой формы и отраслевой принадлеж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аг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юбое российское или иностранное юридическое или физическое лицо, с которым организация вступает в договорные отношения, за исключением трудов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ятка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ение должностным лицом, иностранным должностным лицом либо должностным лицом публичной международной организации лично или через посредника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мерческий подкуп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законные передача лицу, выполняющему управленческие функции в коммерческой или иной организации, денег, ценных бумаг, иного имущества, оказание ему услуг имущественного характера, предоставление иных имущественных прав за совершение действий (бездействие) в интересах дающего в связи с занимаемым этим лицом служебным положением (часть 1 статьи 204 УК РФ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плаенс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е соответствия деятельности организации требованиям, налагаемым на нее российским и зарубежным законодательством, иными обязательными для исполнения регулирующими документами, а также создание в организации механизмов анализа, выявления и оценки рисков коррупционно опасных сфер деятельности и обеспечение комплексной защиты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sz w:val="15"/>
          <w:szCs w:val="15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рядок информирования работниками работодател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 случаях совершения коррупционных наруш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ботник, которому стало известно о факте обращения к иным работникам, в связи с исполнением должностных обязанностей, контрагентам, иным лицам в целях склонения их к совершению коррупционных правонарушений, обязан уведомлять об этом работод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лучае нахождения работника в командировке, в отпуске, вне рабочего места он обязан уведомить работодателя незамедлительно с момента прибытия к месту рабо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домление работодателя осуществляется в письменной форме на имя начальник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но перечню сведений, содержащихся в уведомлении по форме согласн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ю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Положению, заверяется личной подписью работника с указанием даты заполнения уведомления и передается (направляется через организации федеральной почтовой связи) работни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уведомлении указываются следующие с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амилию, имя, отчество, должность, место жительства и телефон лица, направившего уведом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писание обстоятельств, при которых стало известно о факте обращения к иным работникам, в связи с исполнением должностных обязанностей, контрагентам, иным лицам в целях склонения их к совершению коррупционных правонарушений (дата, место, время, другие услов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се известные сведения о физическом (юридическом) лице, склоняющем к коррупционному правонаруш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пособ и обстоятельства склонения к коррупционному правонарушению, а также информация об отказе (согласии) принять предложение лица о совершении коррупционного правонару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уведомлению могут прилагаться дополнительные материа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день подачи, уведомление регистрируется в журнале о фактах совершения коррупционных правонарушений (далее - журнал), который ведется по форме согласн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ю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стоящему По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должен быть прошит и пронумерован, а также заверен печа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фиденциальность полученных сведений обеспечивается работодател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 принимаются к рассмотрению анонимные увед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8. Организация проверки сведений, содержащихся в поступившем уведомлении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Заключительны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6"/>
          <w:szCs w:val="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Работодателем, представителем работодателя принимаются меры по защите работника организации, уведомившего работодателя (представителя работодателя), органы прокуратуры или другие государственные органы о совершении коррупционного правонарушения, предотвращающие его неправомерное увольнение, перевод на нижестоящую должность, лишение или снижение размера выплат стимулирующего характера, перенос времени отпуска, привлечение к дисциплинарной ответственности в период рассмотрения представленного работником организации увед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ло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Отдел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 место жительства и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случае коррупционного правонаруш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, чт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описание обстоятельств, при которых стало известно о коррупционном правонарушен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все известные сведения о физическом (юридич.) лице, совершившим коррупционное нару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 ___________ 20__ г.     _____________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подпись)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 к полож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Отдела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истрации уведомлений о фактах совершения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ru-RU" w:bidi="ar-SA"/>
        </w:rPr>
      </w:r>
    </w:p>
    <w:tbl>
      <w:tblPr>
        <w:tblW w:w="1559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24"/>
        <w:gridCol w:w="2490"/>
        <w:gridCol w:w="1981"/>
        <w:gridCol w:w="1468"/>
        <w:gridCol w:w="1476"/>
        <w:gridCol w:w="3934"/>
        <w:gridCol w:w="197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Номер, дата уведомления</w:t>
            </w:r>
          </w:p>
        </w:tc>
        <w:tc>
          <w:tcPr>
            <w:tcW w:w="7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ведения о работнике</w:t>
            </w:r>
          </w:p>
        </w:tc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раткое содержание уведомления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 лица, принявшего уведомление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Документ, удостоверяющий личн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Замещаемая должност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онтактный номер телефона</w:t>
            </w:r>
          </w:p>
        </w:tc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 xml:space="preserve">        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к приказу № __ от ______20_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я работодателя о возникновени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фликта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его урегулирован</w:t>
      </w:r>
      <w:r>
        <w:rPr>
          <w:rFonts w:eastAsia="Calibri" w:cs="Times New Roman" w:ascii="Calibri" w:hAnsi="Calibri"/>
          <w:b/>
          <w:sz w:val="24"/>
          <w:szCs w:val="24"/>
          <w:lang w:eastAsia="en-US"/>
        </w:rPr>
        <w:t>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ий Порядок разработан в соответствии с требованиями Федерального закона от 25.12.2008 № 273-ФЗ «О противодействии коррупции» и определяет порядоку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ления работниками работодателя о возникновении или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я конфликта интересов, перечень сведений, содержащихся в уведомлении,порядок регистрации уведомлений, организацию проверки сведений, указанных вуведомлении, и порядок урегулирования выявленного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фликт интересов - ситуация, при которой личная заинтересованност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а влияет или может повлиять на объективное исполнение им должностны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язанностей и при которой возникает или может возникнуть противоречие между личной заинтересованностью работника и законными интерес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личной заинтересованностью работника, которая влияет или може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лиять на объективное исполнение им должностных обязанностей, понимаетс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ь получения работником при исполнении должностных обязанностей доходов(неосновательного обогащения) в денежной либо натуральной форме, доходов в вид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й выгоды непосредственно для работника, членов его семьи, а также дл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ждан или организаций, с которыми работник связан финансовыми или иным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ательств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 обязан принимать меры по недопущению любой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я конфликта интересов, в целях чего обязан в письменной форме уведомит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я о возникшем конфликте интересов или о возможности его возникновения,как только ему станет об этом извест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уведомлени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азы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амилия, имя, отчество работника, направившего уведом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мещаемая долж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нформация о ситуации, при которой личная заинтересованность (прямая ил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свенная) работника влияет или может повлиять на надлежащее исполнение им свои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ых обязанностей, и при которой возникает или может возникнуть противоречи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личной заинтересованностью работника и правами и законными интересами МАУ «МФЦ» Адамовский район (излагается в свободной форме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формация о личной заинтересованности работника, которая влияет илиможет повлиять на надлежащее исполнение им должностных обязанностей, 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ости получения работником при исполнении должностных обязанностей доходо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иде денег, ценностей, иного имущества или услуг имущественного характера, иныхимущественных прав для себя или для третьи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ата подачи уведом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ведомление, поданное работником, подписывается им лич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гистрация уведомлений осуществляется в Журнале учета уведомлени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никновении конфликта интересов (далее – журнал) должностным лицом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 за профилактику коррупцион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уведомлении ставится отметка о его поступлении руководителю 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нием даты и регистрационного номера по журналу. На копии уведомления делаетс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ьменная отметка о дате и времени получения уведом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в целях предотвращения или урегулирования конфликт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ов вправе изменить должностное или служебное положения работника, вплоть д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го отстранения от исполнения должностных (служебных) обяза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итель рассматривает вопрос о несоблюдении работником требованийк служебному поведению и (или) требований об урегулировании конфликта интересов, п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ам чего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становить, что работник соблюдал требования к служебному поведению и(или) требования об урегулировании конфлик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Style w:val="Markedcontent"/>
          <w:rFonts w:eastAsia="Calibri" w:cs="Times New Roman" w:ascii="Times New Roman" w:hAnsi="Times New Roman"/>
          <w:sz w:val="24"/>
          <w:szCs w:val="24"/>
          <w:lang w:eastAsia="en-US"/>
        </w:rPr>
        <w:t>б) установить, что работник не соблюдал требования к служебному поведению и(или) требования об урегулировании конфликта интересов. В этом случае руководитель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eastAsia="en-US"/>
        </w:rPr>
        <w:t>указывает работнику на недопустимость нарушения требований к служебному поведению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Style w:val="Markedcontent"/>
          <w:rFonts w:eastAsia="Calibri" w:cs="Times New Roman" w:ascii="Times New Roman" w:hAnsi="Times New Roman"/>
          <w:sz w:val="24"/>
          <w:szCs w:val="24"/>
          <w:lang w:eastAsia="en-US"/>
        </w:rPr>
        <w:t>и (или) требований об урегулировании конфликта интересов, либо применяет к работникуконкретную меру ответств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1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у Отдела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Ф.И.О., должность место жительства и телеф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никшем конфликте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 возможности его возникнов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аю, что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описание обстоятельств, при которых стало известно о коррупционном правонарушен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дата, место, время, другие услов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все известные сведения о физическом (юридич.) лице, совершившим коррупционное наруш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___" ___________ 20__ г.       _____________    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(подпись) (расшифровка подписи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 к Поряд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УРНА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истрации уведомлений о возникшем конфликте интере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 возможности его возникнов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ru-RU" w:eastAsia="ru-RU" w:bidi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87"/>
        <w:gridCol w:w="1093"/>
        <w:gridCol w:w="1160"/>
        <w:gridCol w:w="1183"/>
        <w:gridCol w:w="1051"/>
        <w:gridCol w:w="1505"/>
        <w:gridCol w:w="1385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Номер, дата уведомления</w:t>
            </w:r>
          </w:p>
        </w:tc>
        <w:tc>
          <w:tcPr>
            <w:tcW w:w="4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Сведения о работнике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раткое содержание уведомле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 лица, принявшего уведомление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Фамилия, имя, отче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Документ, удостоверяющий личн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Замещаемая должност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>Контактный номер телефона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2"/>
          <w:szCs w:val="22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 w:bidi="ar-SA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52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информирования работодателя о ставших известных работнику случаях коррупции и возникновении конфликта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Мирошкина С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36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3-07-13T10:13:34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1.2.0.11537</vt:lpwstr>
  </property>
</Properties>
</file>